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228600</wp:posOffset>
            </wp:positionV>
            <wp:extent cx="685165" cy="915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Student Support</w:t>
      </w:r>
      <w:r>
        <w:rPr>
          <w:b/>
          <w:sz w:val="28"/>
          <w:szCs w:val="28"/>
        </w:rPr>
        <w:t xml:space="preserve"> Plan (Part A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Revised111/08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/>
        <w:t>Student Name:</w:t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rPr/>
        <w:t xml:space="preserve">Student ID: </w:t>
      </w:r>
      <w:r>
        <w:fldChar w:fldCharType="begin">
          <w:ffData>
            <w:name w:val="Text2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/>
        <w:t xml:space="preserve"> </w:t>
        <w:tab/>
        <w:t xml:space="preserve">Grade: </w:t>
      </w:r>
      <w:r>
        <w:fldChar w:fldCharType="begin">
          <w:ffData>
            <w:name w:val="__Fieldmark__2_1630406969"/>
            <w:enabled/>
            <w:ddList>
              <w:result w:val="0"/>
              <w:listEntry w:val="      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2_1630406969"/>
      <w:bookmarkStart w:id="1" w:name="__Fieldmark__2_163040696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/>
        <w:t xml:space="preserve">School: </w:t>
      </w: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rPr/>
        <w:t xml:space="preserve">Date: </w:t>
      </w:r>
      <w:r>
        <w:fldChar w:fldCharType="begin">
          <w:ffData>
            <w:name w:val="Text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760" w:leader="none"/>
        </w:tabs>
        <w:rPr>
          <w:sz w:val="22"/>
          <w:szCs w:val="22"/>
        </w:rPr>
      </w:pPr>
      <w:r>
        <w:rPr/>
        <w:t>DOB:</w:t>
      </w:r>
      <w:bookmarkStart w:id="2" w:name="Text5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bookmarkEnd w:id="2"/>
      <w:r>
        <w:rPr/>
        <w:tab/>
        <w:t xml:space="preserve">Age: 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Teacher(s):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/>
        <w:tab/>
        <w:t xml:space="preserve">Administrator/Interventionist: </w:t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/>
        <w:t xml:space="preserve">Targeted Behavior(s): </w:t>
        <w:tab/>
        <w:t xml:space="preserve">Function of Behavior: </w:t>
        <w:tab/>
        <w:t>Event/Condition: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fldChar w:fldCharType="begin">
          <w:ffData>
            <w:name w:val="__Fieldmark__9_1630406969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3" w:name="__Fieldmark__9_1630406969"/>
      <w:bookmarkStart w:id="4" w:name="__Fieldmark__9_163040696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0_1630406969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5" w:name="__Fieldmark__10_1630406969"/>
      <w:bookmarkStart w:id="6" w:name="__Fieldmark__10_163040696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1_1630406969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7" w:name="__Fieldmark__11_1630406969"/>
      <w:bookmarkStart w:id="8" w:name="__Fieldmark__11_1630406969"/>
      <w:bookmarkEnd w:id="8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fldChar w:fldCharType="begin">
          <w:ffData>
            <w:name w:val="__Fieldmark__12_1630406969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" w:name="__Fieldmark__12_1630406969"/>
      <w:bookmarkStart w:id="10" w:name="__Fieldmark__12_163040696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3_1630406969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1" w:name="__Fieldmark__13_1630406969"/>
      <w:bookmarkStart w:id="12" w:name="__Fieldmark__13_163040696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4_1630406969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3" w:name="__Fieldmark__14_1630406969"/>
      <w:bookmarkStart w:id="14" w:name="__Fieldmark__14_1630406969"/>
      <w:bookmarkEnd w:id="14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2"/>
          <w:szCs w:val="22"/>
        </w:rPr>
        <w:t xml:space="preserve">3.  </w:t>
      </w:r>
      <w:r>
        <w:fldChar w:fldCharType="begin">
          <w:ffData>
            <w:name w:val="__Fieldmark__15_1630406969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5" w:name="__Fieldmark__15_1630406969"/>
      <w:bookmarkStart w:id="16" w:name="__Fieldmark__15_1630406969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6_1630406969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7" w:name="__Fieldmark__16_1630406969"/>
      <w:bookmarkStart w:id="18" w:name="__Fieldmark__16_1630406969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7_1630406969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9" w:name="__Fieldmark__17_1630406969"/>
      <w:bookmarkStart w:id="20" w:name="__Fieldmark__17_1630406969"/>
      <w:bookmarkEnd w:id="20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ckgrou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Routin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8046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" w:name="__Fieldmark__18_1630406969"/>
                            <w:bookmarkStart w:id="22" w:name="__Fieldmark__18_1630406969"/>
                            <w:bookmarkEnd w:id="22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fice Referrals #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3" w:name="__Fieldmark__20_1630406969"/>
                            <w:bookmarkStart w:id="24" w:name="__Fieldmark__20_1630406969"/>
                            <w:bookmarkEnd w:id="2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SP Part A or B (Previous Years) </w:t>
                            </w:r>
                            <w:r>
                              <w:fldChar w:fldCharType="begin">
                                <w:ffData>
                                  <w:name w:val="__Fieldmark__21_1630406969"/>
                                  <w:enabled/>
                                  <w:ddList>
                                    <w:result w:val="0"/>
                                    <w:listEntry w:val="        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5" w:name="__Fieldmark__21_1630406969"/>
                            <w:bookmarkStart w:id="26" w:name="__Fieldmark__21_1630406969"/>
                            <w:bookmarkEnd w:id="26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" w:name="__Fieldmark__22_1630406969"/>
                            <w:bookmarkStart w:id="28" w:name="__Fieldmark__22_1630406969"/>
                            <w:bookmarkEnd w:id="2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MC #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9" w:name="__Fieldmark__24_1630406969"/>
                            <w:bookmarkStart w:id="30" w:name="__Fieldmark__24_1630406969"/>
                            <w:bookmarkEnd w:id="3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Retained </w:t>
                            </w:r>
                            <w:r>
                              <w:fldChar w:fldCharType="begin">
                                <w:ffData>
                                  <w:name w:val="__Fieldmark__25_1630406969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1" w:name="__Fieldmark__25_1630406969"/>
                            <w:bookmarkStart w:id="32" w:name="__Fieldmark__25_1630406969"/>
                            <w:bookmarkEnd w:id="3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__Fieldmark__26_1630406969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3" w:name="__Fieldmark__26_1630406969"/>
                            <w:bookmarkStart w:id="34" w:name="__Fieldmark__26_1630406969"/>
                            <w:bookmarkEnd w:id="34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5" w:name="__Fieldmark__27_1630406969"/>
                            <w:bookmarkStart w:id="36" w:name="__Fieldmark__27_1630406969"/>
                            <w:bookmarkEnd w:id="3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spended #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7" w:name="__Fieldmark__29_1630406969"/>
                            <w:bookmarkStart w:id="38" w:name="__Fieldmark__29_1630406969"/>
                            <w:bookmarkEnd w:id="3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ademically Below Level 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9" w:name="__Fieldmark__31_1630406969"/>
                            <w:bookmarkStart w:id="40" w:name="__Fieldmark__31_1630406969"/>
                            <w:bookmarkEnd w:id="4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hange of Placement/Schedule Change </w:t>
                              <w:tab/>
                            </w: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1" w:name="__Fieldmark__32_1630406969"/>
                            <w:bookmarkStart w:id="42" w:name="__Fieldmark__32_1630406969"/>
                            <w:bookmarkEnd w:id="4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t-Ri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3" w:name="__Fieldmark__33_1630406969"/>
                            <w:bookmarkStart w:id="44" w:name="__Fieldmark__33_1630406969"/>
                            <w:bookmarkEnd w:id="4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unselor </w:t>
                              <w:tab/>
                            </w: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5" w:name="__Fieldmark__34_1630406969"/>
                            <w:bookmarkStart w:id="46" w:name="__Fieldmark__34_1630406969"/>
                            <w:bookmarkEnd w:id="4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L/Bilingu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7" w:name="__Fieldmark__35_1630406969"/>
                            <w:bookmarkStart w:id="48" w:name="__Fieldmark__35_1630406969"/>
                            <w:bookmarkEnd w:id="4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lassroom/Behavior Consultant</w:t>
                              <w:tab/>
                            </w: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9" w:name="__Fieldmark__36_1630406969"/>
                            <w:bookmarkStart w:id="50" w:name="__Fieldmark__36_1630406969"/>
                            <w:bookmarkEnd w:id="5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pee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51" w:name="__Fieldmark__37_1630406969"/>
                            <w:bookmarkStart w:id="52" w:name="__Fieldmark__37_1630406969"/>
                            <w:bookmarkEnd w:id="5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edication; Nam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53" w:name="__Fieldmark__39_1630406969"/>
                            <w:bookmarkStart w:id="54" w:name="__Fieldmark__39_1630406969"/>
                            <w:bookmarkEnd w:id="5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vate Counseling/Ps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55" w:name="__Fieldmark__40_1630406969"/>
                            <w:bookmarkStart w:id="56" w:name="__Fieldmark__40_1630406969"/>
                            <w:bookmarkEnd w:id="5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-Hall/Saturday D-Hall #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57" w:name="__Fieldmark__42_1630406969"/>
                            <w:bookmarkStart w:id="58" w:name="__Fieldmark__42_1630406969"/>
                            <w:bookmarkEnd w:id="58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Dismissed from Special Education; Date: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59" w:name="__Fieldmark__44_1630406969"/>
                            <w:bookmarkStart w:id="60" w:name="__Fieldmark__44_1630406969"/>
                            <w:bookmarkEnd w:id="60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unch/Recess Detention #</w:t>
                            </w: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1" w:name="__Fieldmark__46_1630406969"/>
                            <w:bookmarkStart w:id="62" w:name="__Fieldmark__46_1630406969"/>
                            <w:bookmarkEnd w:id="62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Previous DAEP Placements; Date:  </w:t>
                            </w: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  <w:tab w:val="left" w:pos="720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3" w:name="__Fieldmark__49_1630406969"/>
                            <w:bookmarkStart w:id="64" w:name="__Fieldmark__49_1630406969"/>
                            <w:bookmarkEnd w:id="64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ardy #</w:t>
                            </w: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5" w:name="__Fieldmark__51_1630406969"/>
                            <w:bookmarkStart w:id="66" w:name="__Fieldmark__51_1630406969"/>
                            <w:bookmarkEnd w:id="66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ther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42.1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67" w:name="__Fieldmark__18_1630406969"/>
                      <w:bookmarkStart w:id="68" w:name="__Fieldmark__18_1630406969"/>
                      <w:bookmarkEnd w:id="68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ffice Referrals #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9" w:name="__Fieldmark__20_1630406969"/>
                      <w:bookmarkStart w:id="70" w:name="__Fieldmark__20_1630406969"/>
                      <w:bookmarkEnd w:id="7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SSP Part A or B (Previous Years) </w:t>
                      </w:r>
                      <w:r>
                        <w:fldChar w:fldCharType="begin">
                          <w:ffData>
                            <w:name w:val="__Fieldmark__21_1630406969"/>
                            <w:enabled/>
                            <w:ddList>
                              <w:result w:val="0"/>
                              <w:listEntry w:val="        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1" w:name="__Fieldmark__21_1630406969"/>
                      <w:bookmarkStart w:id="72" w:name="__Fieldmark__21_1630406969"/>
                      <w:bookmarkEnd w:id="72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3" w:name="__Fieldmark__22_1630406969"/>
                      <w:bookmarkStart w:id="74" w:name="__Fieldmark__22_1630406969"/>
                      <w:bookmarkEnd w:id="7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MC #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5" w:name="__Fieldmark__24_1630406969"/>
                      <w:bookmarkStart w:id="76" w:name="__Fieldmark__24_1630406969"/>
                      <w:bookmarkEnd w:id="7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Retained </w:t>
                      </w:r>
                      <w:r>
                        <w:fldChar w:fldCharType="begin">
                          <w:ffData>
                            <w:name w:val="__Fieldmark__25_1630406969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7" w:name="__Fieldmark__25_1630406969"/>
                      <w:bookmarkStart w:id="78" w:name="__Fieldmark__25_1630406969"/>
                      <w:bookmarkEnd w:id="7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__Fieldmark__26_1630406969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9" w:name="__Fieldmark__26_1630406969"/>
                      <w:bookmarkStart w:id="80" w:name="__Fieldmark__26_1630406969"/>
                      <w:bookmarkEnd w:id="80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1" w:name="__Fieldmark__27_1630406969"/>
                      <w:bookmarkStart w:id="82" w:name="__Fieldmark__27_1630406969"/>
                      <w:bookmarkEnd w:id="8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uspended #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3" w:name="__Fieldmark__29_1630406969"/>
                      <w:bookmarkStart w:id="84" w:name="__Fieldmark__29_1630406969"/>
                      <w:bookmarkEnd w:id="8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Academically Below Level  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5" w:name="__Fieldmark__31_1630406969"/>
                      <w:bookmarkStart w:id="86" w:name="__Fieldmark__31_1630406969"/>
                      <w:bookmarkEnd w:id="8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hange of Placement/Schedule Change </w:t>
                        <w:tab/>
                      </w:r>
                      <w:r>
                        <w:fldChar w:fldCharType="begin">
                          <w:ffData>
                            <w:name w:val="Check1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7" w:name="__Fieldmark__32_1630406969"/>
                      <w:bookmarkStart w:id="88" w:name="__Fieldmark__32_1630406969"/>
                      <w:bookmarkEnd w:id="8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t-Ri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9" w:name="__Fieldmark__33_1630406969"/>
                      <w:bookmarkStart w:id="90" w:name="__Fieldmark__33_1630406969"/>
                      <w:bookmarkEnd w:id="9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ounselor </w:t>
                        <w:tab/>
                      </w:r>
                      <w:r>
                        <w:fldChar w:fldCharType="begin">
                          <w:ffData>
                            <w:name w:val="Check1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1" w:name="__Fieldmark__34_1630406969"/>
                      <w:bookmarkStart w:id="92" w:name="__Fieldmark__34_1630406969"/>
                      <w:bookmarkEnd w:id="9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ESL/Bilingu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3" w:name="__Fieldmark__35_1630406969"/>
                      <w:bookmarkStart w:id="94" w:name="__Fieldmark__35_1630406969"/>
                      <w:bookmarkEnd w:id="9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lassroom/Behavior Consultant</w:t>
                        <w:tab/>
                      </w:r>
                      <w:r>
                        <w:fldChar w:fldCharType="begin">
                          <w:ffData>
                            <w:name w:val="Check1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5" w:name="__Fieldmark__36_1630406969"/>
                      <w:bookmarkStart w:id="96" w:name="__Fieldmark__36_1630406969"/>
                      <w:bookmarkEnd w:id="9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pee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7" w:name="__Fieldmark__37_1630406969"/>
                      <w:bookmarkStart w:id="98" w:name="__Fieldmark__37_1630406969"/>
                      <w:bookmarkEnd w:id="9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Medication; Name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9" w:name="__Fieldmark__39_1630406969"/>
                      <w:bookmarkStart w:id="100" w:name="__Fieldmark__39_1630406969"/>
                      <w:bookmarkEnd w:id="10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rivate Counseling/Psy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01" w:name="__Fieldmark__40_1630406969"/>
                      <w:bookmarkStart w:id="102" w:name="__Fieldmark__40_1630406969"/>
                      <w:bookmarkEnd w:id="10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-Hall/Saturday D-Hall #</w:t>
                      </w:r>
                      <w:r>
                        <w:fldChar w:fldCharType="begin">
                          <w:ffData>
                            <w:name w:val="Text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3" w:name="__Fieldmark__42_1630406969"/>
                      <w:bookmarkStart w:id="104" w:name="__Fieldmark__42_1630406969"/>
                      <w:bookmarkEnd w:id="104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Dismissed from Special Education; Date: </w:t>
                      </w:r>
                      <w:r>
                        <w:fldChar w:fldCharType="begin">
                          <w:ffData>
                            <w:name w:val="Text2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5" w:name="__Fieldmark__44_1630406969"/>
                      <w:bookmarkStart w:id="106" w:name="__Fieldmark__44_1630406969"/>
                      <w:bookmarkEnd w:id="106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unch/Recess Detention #</w:t>
                      </w:r>
                      <w:r>
                        <w:fldChar w:fldCharType="begin">
                          <w:ffData>
                            <w:name w:val="Text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4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7" w:name="__Fieldmark__46_1630406969"/>
                      <w:bookmarkStart w:id="108" w:name="__Fieldmark__46_1630406969"/>
                      <w:bookmarkEnd w:id="108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Previous DAEP Placements; Date:  </w:t>
                      </w:r>
                      <w:r>
                        <w:fldChar w:fldCharType="begin">
                          <w:ffData>
                            <w:name w:val="Text31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 </w:t>
                      </w:r>
                      <w:r>
                        <w:fldChar w:fldCharType="begin">
                          <w:ffData>
                            <w:name w:val="Text3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  <w:tab w:val="left" w:pos="7200" w:leader="none"/>
                          <w:tab w:val="left" w:pos="86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9" w:name="__Fieldmark__49_1630406969"/>
                      <w:bookmarkStart w:id="110" w:name="__Fieldmark__49_1630406969"/>
                      <w:bookmarkEnd w:id="110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ardy #</w:t>
                      </w:r>
                      <w:r>
                        <w:fldChar w:fldCharType="begin">
                          <w:ffData>
                            <w:name w:val="Text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5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11" w:name="__Fieldmark__51_1630406969"/>
                      <w:bookmarkStart w:id="112" w:name="__Fieldmark__51_1630406969"/>
                      <w:bookmarkEnd w:id="112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Other</w:t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Text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here, when and with whom problem behaviors are most likely to occur.)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2"/>
        <w:gridCol w:w="1440"/>
        <w:gridCol w:w="1440"/>
        <w:gridCol w:w="6992"/>
      </w:tblGrid>
      <w:tr>
        <w:trPr>
          <w:trHeight w:val="344" w:hRule="atLeast"/>
        </w:trPr>
        <w:tc>
          <w:tcPr>
            <w:tcW w:w="123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9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Behaviors Exhibited</w:t>
            </w:r>
          </w:p>
        </w:tc>
      </w:tr>
      <w:tr>
        <w:trPr>
          <w:trHeight w:val="287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58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8_1630406969"/>
            <w:bookmarkStart w:id="114" w:name="__Fieldmark__58_1630406969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59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9_1630406969"/>
            <w:bookmarkStart w:id="116" w:name="__Fieldmark__59_1630406969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60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60_1630406969"/>
            <w:bookmarkStart w:id="118" w:name="__Fieldmark__60_1630406969"/>
            <w:bookmarkEnd w:id="1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4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9" w:name="__Fieldmark__64_1630406969"/>
            <w:bookmarkStart w:id="120" w:name="__Fieldmark__64_1630406969"/>
            <w:bookmarkEnd w:id="1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65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1" w:name="__Fieldmark__65_1630406969"/>
            <w:bookmarkStart w:id="122" w:name="__Fieldmark__65_1630406969"/>
            <w:bookmarkEnd w:id="1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66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3" w:name="__Fieldmark__66_1630406969"/>
            <w:bookmarkStart w:id="124" w:name="__Fieldmark__66_1630406969"/>
            <w:bookmarkEnd w:id="1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0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5" w:name="__Fieldmark__70_1630406969"/>
            <w:bookmarkStart w:id="126" w:name="__Fieldmark__70_1630406969"/>
            <w:bookmarkEnd w:id="1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71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7" w:name="__Fieldmark__71_1630406969"/>
            <w:bookmarkStart w:id="128" w:name="__Fieldmark__71_1630406969"/>
            <w:bookmarkEnd w:id="1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72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9" w:name="__Fieldmark__72_1630406969"/>
            <w:bookmarkStart w:id="130" w:name="__Fieldmark__72_1630406969"/>
            <w:bookmarkEnd w:id="1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6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1" w:name="__Fieldmark__76_1630406969"/>
            <w:bookmarkStart w:id="132" w:name="__Fieldmark__76_1630406969"/>
            <w:bookmarkEnd w:id="1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77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3" w:name="__Fieldmark__77_1630406969"/>
            <w:bookmarkStart w:id="134" w:name="__Fieldmark__77_1630406969"/>
            <w:bookmarkEnd w:id="1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78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5" w:name="__Fieldmark__78_1630406969"/>
            <w:bookmarkStart w:id="136" w:name="__Fieldmark__78_1630406969"/>
            <w:bookmarkEnd w:id="1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2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7" w:name="__Fieldmark__82_1630406969"/>
            <w:bookmarkStart w:id="138" w:name="__Fieldmark__82_1630406969"/>
            <w:bookmarkEnd w:id="1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83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9" w:name="__Fieldmark__83_1630406969"/>
            <w:bookmarkStart w:id="140" w:name="__Fieldmark__83_1630406969"/>
            <w:bookmarkEnd w:id="1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84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1" w:name="__Fieldmark__84_1630406969"/>
            <w:bookmarkStart w:id="142" w:name="__Fieldmark__84_1630406969"/>
            <w:bookmarkEnd w:id="1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8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3" w:name="__Fieldmark__88_1630406969"/>
            <w:bookmarkStart w:id="144" w:name="__Fieldmark__88_1630406969"/>
            <w:bookmarkEnd w:id="1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89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5" w:name="__Fieldmark__89_1630406969"/>
            <w:bookmarkStart w:id="146" w:name="__Fieldmark__89_1630406969"/>
            <w:bookmarkEnd w:id="1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90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7" w:name="__Fieldmark__90_1630406969"/>
            <w:bookmarkStart w:id="148" w:name="__Fieldmark__90_1630406969"/>
            <w:bookmarkEnd w:id="1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4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9" w:name="__Fieldmark__94_1630406969"/>
            <w:bookmarkStart w:id="150" w:name="__Fieldmark__94_1630406969"/>
            <w:bookmarkEnd w:id="1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95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1" w:name="__Fieldmark__95_1630406969"/>
            <w:bookmarkStart w:id="152" w:name="__Fieldmark__95_1630406969"/>
            <w:bookmarkEnd w:id="1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96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3" w:name="__Fieldmark__96_1630406969"/>
            <w:bookmarkStart w:id="154" w:name="__Fieldmark__96_1630406969"/>
            <w:bookmarkEnd w:id="1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00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5" w:name="__Fieldmark__100_1630406969"/>
            <w:bookmarkStart w:id="156" w:name="__Fieldmark__100_1630406969"/>
            <w:bookmarkEnd w:id="1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101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7" w:name="__Fieldmark__101_1630406969"/>
            <w:bookmarkStart w:id="158" w:name="__Fieldmark__101_1630406969"/>
            <w:bookmarkEnd w:id="1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102_1630406969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9" w:name="__Fieldmark__102_1630406969"/>
            <w:bookmarkStart w:id="160" w:name="__Fieldmark__102_1630406969"/>
            <w:bookmarkEnd w:id="1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havioral Objectives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One </w:t>
      </w:r>
      <w:r>
        <w:rPr>
          <w:b/>
          <w:sz w:val="16"/>
          <w:szCs w:val="16"/>
        </w:rPr>
        <w:t xml:space="preserve">OBSERVABLE &amp; MEASURABLE </w:t>
      </w:r>
      <w:r>
        <w:rPr>
          <w:sz w:val="16"/>
          <w:szCs w:val="16"/>
        </w:rPr>
        <w:t xml:space="preserve">objective will be written to address </w:t>
      </w:r>
      <w:r>
        <w:rPr>
          <w:b/>
          <w:sz w:val="16"/>
          <w:szCs w:val="16"/>
        </w:rPr>
        <w:t>EACH</w:t>
      </w:r>
      <w:r>
        <w:rPr>
          <w:sz w:val="16"/>
          <w:szCs w:val="16"/>
        </w:rPr>
        <w:t xml:space="preserve"> targeted behavior and used to measure success of interventions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83540</wp:posOffset>
                </wp:positionH>
                <wp:positionV relativeFrom="paragraph">
                  <wp:posOffset>69850</wp:posOffset>
                </wp:positionV>
                <wp:extent cx="7112000" cy="14865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117.05pt;mso-wrap-distance-left:9.35pt;mso-wrap-distance-right:9.35pt;mso-wrap-distance-top:0pt;mso-wrap-distance-bottom:0pt;margin-top:5.5pt;mso-position-vertical-relative:text;margin-left: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Strength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Include 2 to 3 areas that are strengths for this student)</w:t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Intervention Strateg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(Select 3 to 5 strategies </w:t>
      </w:r>
      <w:r>
        <w:rPr>
          <w:b/>
          <w:sz w:val="16"/>
          <w:szCs w:val="16"/>
        </w:rPr>
        <w:t>ONLY</w:t>
      </w:r>
      <w:r>
        <w:rPr>
          <w:sz w:val="16"/>
          <w:szCs w:val="16"/>
        </w:rPr>
        <w:t xml:space="preserve"> to be implemented)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383540</wp:posOffset>
                </wp:positionH>
                <wp:positionV relativeFrom="paragraph">
                  <wp:posOffset>158750</wp:posOffset>
                </wp:positionV>
                <wp:extent cx="7369175" cy="174625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917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1" w:name="__Fieldmark__109_1630406969"/>
                            <w:bookmarkStart w:id="162" w:name="__Fieldmark__109_1630406969"/>
                            <w:bookmarkEnd w:id="16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crease Positive Interactions (4:1)</w:t>
                              <w:tab/>
                            </w:r>
                            <w:r>
                              <w:fldChar w:fldCharType="begin">
                                <w:ffData>
                                  <w:name w:val="Check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3" w:name="__Fieldmark__110_1630406969"/>
                            <w:bookmarkStart w:id="164" w:name="__Fieldmark__110_1630406969"/>
                            <w:bookmarkEnd w:id="16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i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5" w:name="__Fieldmark__111_1630406969"/>
                            <w:bookmarkStart w:id="166" w:name="__Fieldmark__111_1630406969"/>
                            <w:bookmarkEnd w:id="16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low for Movement</w:t>
                              <w:tab/>
                            </w:r>
                            <w:r>
                              <w:fldChar w:fldCharType="begin">
                                <w:ffData>
                                  <w:name w:val="Check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7" w:name="__Fieldmark__112_1630406969"/>
                            <w:bookmarkStart w:id="168" w:name="__Fieldmark__112_1630406969"/>
                            <w:bookmarkEnd w:id="16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nverbal Signals/Visual Promp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9" w:name="__Fieldmark__113_1630406969"/>
                            <w:bookmarkStart w:id="170" w:name="__Fieldmark__113_1630406969"/>
                            <w:bookmarkEnd w:id="17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lm Redirects</w:t>
                              <w:tab/>
                            </w:r>
                            <w:r>
                              <w:fldChar w:fldCharType="begin">
                                <w:ffData>
                                  <w:name w:val="Check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1" w:name="__Fieldmark__114_1630406969"/>
                            <w:bookmarkStart w:id="172" w:name="__Fieldmark__114_1630406969"/>
                            <w:bookmarkEnd w:id="17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eventive Promp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3" w:name="__Fieldmark__115_1630406969"/>
                            <w:bookmarkStart w:id="174" w:name="__Fieldmark__115_1630406969"/>
                            <w:bookmarkEnd w:id="17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lass/School Job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5" w:name="__Fieldmark__117_1630406969"/>
                            <w:bookmarkStart w:id="176" w:name="__Fieldmark__117_1630406969"/>
                            <w:bookmarkEnd w:id="17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udy Buddy/Peer Tu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7" w:name="__Fieldmark__118_1630406969"/>
                            <w:bookmarkStart w:id="178" w:name="__Fieldmark__118_1630406969"/>
                            <w:bookmarkEnd w:id="17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tract/Reward/Prompter Board</w:t>
                              <w:tab/>
                            </w:r>
                            <w:r>
                              <w:fldChar w:fldCharType="begin">
                                <w:ffData>
                                  <w:name w:val="Check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9" w:name="__Fieldmark__119_1630406969"/>
                            <w:bookmarkStart w:id="180" w:name="__Fieldmark__119_1630406969"/>
                            <w:bookmarkEnd w:id="18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en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1" w:name="__Fieldmark__120_1630406969"/>
                            <w:bookmarkStart w:id="182" w:name="__Fieldmark__120_1630406969"/>
                            <w:bookmarkEnd w:id="18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cort</w:t>
                              <w:tab/>
                            </w:r>
                            <w:r>
                              <w:fldChar w:fldCharType="begin">
                                <w:ffData>
                                  <w:name w:val="Check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3" w:name="__Fieldmark__121_1630406969"/>
                            <w:bookmarkStart w:id="184" w:name="__Fieldmark__121_1630406969"/>
                            <w:bookmarkEnd w:id="18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sitive Office Vis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5" w:name="__Fieldmark__122_1630406969"/>
                            <w:bookmarkStart w:id="186" w:name="__Fieldmark__122_1630406969"/>
                            <w:bookmarkEnd w:id="18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unch w/Peer of Choice</w:t>
                              <w:tab/>
                            </w:r>
                            <w:r>
                              <w:fldChar w:fldCharType="begin">
                                <w:ffData>
                                  <w:name w:val="Check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7" w:name="__Fieldmark__123_1630406969"/>
                            <w:bookmarkStart w:id="188" w:name="__Fieldmark__123_1630406969"/>
                            <w:bookmarkEnd w:id="18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unch w/Teacher/Administrator of Cho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9" w:name="__Fieldmark__124_1630406969"/>
                            <w:bookmarkStart w:id="190" w:name="__Fieldmark__124_1630406969"/>
                            <w:bookmarkEnd w:id="19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sitive Notes/Emails Home</w:t>
                              <w:tab/>
                            </w:r>
                            <w:r>
                              <w:fldChar w:fldCharType="begin">
                                <w:ffData>
                                  <w:name w:val="Check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1" w:name="__Fieldmark__125_1630406969"/>
                            <w:bookmarkStart w:id="192" w:name="__Fieldmark__125_1630406969"/>
                            <w:bookmarkEnd w:id="19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sitive Phone Call Ho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3" w:name="__Fieldmark__126_1630406969"/>
                            <w:bookmarkStart w:id="194" w:name="__Fieldmark__126_1630406969"/>
                            <w:bookmarkEnd w:id="19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uter Time</w:t>
                              <w:tab/>
                            </w:r>
                            <w:r>
                              <w:fldChar w:fldCharType="begin">
                                <w:ffData>
                                  <w:name w:val="Check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5" w:name="__Fieldmark__127_1630406969"/>
                            <w:bookmarkStart w:id="196" w:name="__Fieldmark__127_1630406969"/>
                            <w:bookmarkEnd w:id="19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brary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7" w:name="__Fieldmark__128_1630406969"/>
                            <w:bookmarkStart w:id="198" w:name="__Fieldmark__128_1630406969"/>
                            <w:bookmarkEnd w:id="19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unselor</w:t>
                              <w:tab/>
                            </w:r>
                            <w:r>
                              <w:fldChar w:fldCharType="begin">
                                <w:ffData>
                                  <w:name w:val="Check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9" w:name="__Fieldmark__129_1630406969"/>
                            <w:bookmarkStart w:id="200" w:name="__Fieldmark__129_1630406969"/>
                            <w:bookmarkEnd w:id="20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25pt;height:137.5pt;mso-wrap-distance-left:9.35pt;mso-wrap-distance-right:9.35pt;mso-wrap-distance-top:0pt;mso-wrap-distance-bottom:0pt;margin-top:12.5pt;mso-position-vertical-relative:text;margin-left: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1" w:name="__Fieldmark__109_1630406969"/>
                      <w:bookmarkStart w:id="202" w:name="__Fieldmark__109_1630406969"/>
                      <w:bookmarkEnd w:id="20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Increase Positive Interactions (4:1)</w:t>
                        <w:tab/>
                      </w:r>
                      <w:r>
                        <w:fldChar w:fldCharType="begin">
                          <w:ffData>
                            <w:name w:val="Check3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3" w:name="__Fieldmark__110_1630406969"/>
                      <w:bookmarkStart w:id="204" w:name="__Fieldmark__110_1630406969"/>
                      <w:bookmarkEnd w:id="20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Tim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5" w:name="__Fieldmark__111_1630406969"/>
                      <w:bookmarkStart w:id="206" w:name="__Fieldmark__111_1630406969"/>
                      <w:bookmarkEnd w:id="20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llow for Movement</w:t>
                        <w:tab/>
                      </w:r>
                      <w:r>
                        <w:fldChar w:fldCharType="begin">
                          <w:ffData>
                            <w:name w:val="Check3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7" w:name="__Fieldmark__112_1630406969"/>
                      <w:bookmarkStart w:id="208" w:name="__Fieldmark__112_1630406969"/>
                      <w:bookmarkEnd w:id="20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Nonverbal Signals/Visual Promp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9" w:name="__Fieldmark__113_1630406969"/>
                      <w:bookmarkStart w:id="210" w:name="__Fieldmark__113_1630406969"/>
                      <w:bookmarkEnd w:id="21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alm Redirects</w:t>
                        <w:tab/>
                      </w:r>
                      <w:r>
                        <w:fldChar w:fldCharType="begin">
                          <w:ffData>
                            <w:name w:val="Check3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1" w:name="__Fieldmark__114_1630406969"/>
                      <w:bookmarkStart w:id="212" w:name="__Fieldmark__114_1630406969"/>
                      <w:bookmarkEnd w:id="21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reventive Promp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3" w:name="__Fieldmark__115_1630406969"/>
                      <w:bookmarkStart w:id="214" w:name="__Fieldmark__115_1630406969"/>
                      <w:bookmarkEnd w:id="21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lass/School Job </w:t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5" w:name="__Fieldmark__117_1630406969"/>
                      <w:bookmarkStart w:id="216" w:name="__Fieldmark__117_1630406969"/>
                      <w:bookmarkEnd w:id="21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tudy Buddy/Peer Tu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7" w:name="__Fieldmark__118_1630406969"/>
                      <w:bookmarkStart w:id="218" w:name="__Fieldmark__118_1630406969"/>
                      <w:bookmarkEnd w:id="21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ontract/Reward/Prompter Board</w:t>
                        <w:tab/>
                      </w:r>
                      <w:r>
                        <w:fldChar w:fldCharType="begin">
                          <w:ffData>
                            <w:name w:val="Check3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9" w:name="__Fieldmark__119_1630406969"/>
                      <w:bookmarkStart w:id="220" w:name="__Fieldmark__119_1630406969"/>
                      <w:bookmarkEnd w:id="22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Men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3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1" w:name="__Fieldmark__120_1630406969"/>
                      <w:bookmarkStart w:id="222" w:name="__Fieldmark__120_1630406969"/>
                      <w:bookmarkEnd w:id="22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Escort</w:t>
                        <w:tab/>
                      </w:r>
                      <w:r>
                        <w:fldChar w:fldCharType="begin">
                          <w:ffData>
                            <w:name w:val="Check3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3" w:name="__Fieldmark__121_1630406969"/>
                      <w:bookmarkStart w:id="224" w:name="__Fieldmark__121_1630406969"/>
                      <w:bookmarkEnd w:id="22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ositive Office Vis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3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5" w:name="__Fieldmark__122_1630406969"/>
                      <w:bookmarkStart w:id="226" w:name="__Fieldmark__122_1630406969"/>
                      <w:bookmarkEnd w:id="22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Lunch w/Peer of Choice</w:t>
                        <w:tab/>
                      </w:r>
                      <w:r>
                        <w:fldChar w:fldCharType="begin">
                          <w:ffData>
                            <w:name w:val="Check3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7" w:name="__Fieldmark__123_1630406969"/>
                      <w:bookmarkStart w:id="228" w:name="__Fieldmark__123_1630406969"/>
                      <w:bookmarkEnd w:id="22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Lunch w/Teacher/Administrator of Cho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3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9" w:name="__Fieldmark__124_1630406969"/>
                      <w:bookmarkStart w:id="230" w:name="__Fieldmark__124_1630406969"/>
                      <w:bookmarkEnd w:id="23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ositive Notes/Emails Home</w:t>
                        <w:tab/>
                      </w:r>
                      <w:r>
                        <w:fldChar w:fldCharType="begin">
                          <w:ffData>
                            <w:name w:val="Check4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1" w:name="__Fieldmark__125_1630406969"/>
                      <w:bookmarkStart w:id="232" w:name="__Fieldmark__125_1630406969"/>
                      <w:bookmarkEnd w:id="23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ositive Phone Call Ho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4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3" w:name="__Fieldmark__126_1630406969"/>
                      <w:bookmarkStart w:id="234" w:name="__Fieldmark__126_1630406969"/>
                      <w:bookmarkEnd w:id="23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omputer Time</w:t>
                        <w:tab/>
                      </w:r>
                      <w:r>
                        <w:fldChar w:fldCharType="begin">
                          <w:ffData>
                            <w:name w:val="Check4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5" w:name="__Fieldmark__127_1630406969"/>
                      <w:bookmarkStart w:id="236" w:name="__Fieldmark__127_1630406969"/>
                      <w:bookmarkEnd w:id="23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Library 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7" w:name="__Fieldmark__128_1630406969"/>
                      <w:bookmarkStart w:id="238" w:name="__Fieldmark__128_1630406969"/>
                      <w:bookmarkEnd w:id="23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ounselor</w:t>
                        <w:tab/>
                      </w:r>
                      <w:r>
                        <w:fldChar w:fldCharType="begin">
                          <w:ffData>
                            <w:name w:val="Check4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9" w:name="__Fieldmark__129_1630406969"/>
                      <w:bookmarkStart w:id="240" w:name="__Fieldmark__129_1630406969"/>
                      <w:bookmarkEnd w:id="24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ther</w:t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ionship Building Techniqu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Select 2 to 4 techniques to use in each area) </w:t>
      </w:r>
    </w:p>
    <w:tbl>
      <w:tblPr>
        <w:tblW w:w="11016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72"/>
        <w:gridCol w:w="3672"/>
        <w:gridCol w:w="3672"/>
      </w:tblGrid>
      <w:tr>
        <w:trPr>
          <w:trHeight w:val="432" w:hRule="atLeast"/>
        </w:trPr>
        <w:tc>
          <w:tcPr>
            <w:tcW w:w="3672" w:type="dxa"/>
            <w:tcBorders>
              <w:top w:val="thickThinMediumGap" w:sz="24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able</w:t>
            </w:r>
          </w:p>
        </w:tc>
        <w:tc>
          <w:tcPr>
            <w:tcW w:w="3672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</w:t>
            </w:r>
          </w:p>
        </w:tc>
        <w:tc>
          <w:tcPr>
            <w:tcW w:w="3672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ribute</w:t>
            </w:r>
          </w:p>
        </w:tc>
      </w:tr>
      <w:tr>
        <w:trPr>
          <w:trHeight w:val="318" w:hRule="atLeast"/>
        </w:trPr>
        <w:tc>
          <w:tcPr>
            <w:tcW w:w="3672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1_1630406969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1" w:name="__Fieldmark__131_1630406969"/>
            <w:bookmarkStart w:id="242" w:name="__Fieldmark__131_1630406969"/>
            <w:bookmarkEnd w:id="2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2_1630406969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3" w:name="__Fieldmark__132_1630406969"/>
            <w:bookmarkStart w:id="244" w:name="__Fieldmark__132_1630406969"/>
            <w:bookmarkEnd w:id="2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3_1630406969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5" w:name="__Fieldmark__133_1630406969"/>
            <w:bookmarkStart w:id="246" w:name="__Fieldmark__133_1630406969"/>
            <w:bookmarkEnd w:id="2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72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4_1630406969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7" w:name="__Fieldmark__134_1630406969"/>
            <w:bookmarkStart w:id="248" w:name="__Fieldmark__134_1630406969"/>
            <w:bookmarkEnd w:id="2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5_1630406969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9" w:name="__Fieldmark__135_1630406969"/>
            <w:bookmarkStart w:id="250" w:name="__Fieldmark__135_1630406969"/>
            <w:bookmarkEnd w:id="2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6_1630406969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1" w:name="__Fieldmark__136_1630406969"/>
            <w:bookmarkStart w:id="252" w:name="__Fieldmark__136_1630406969"/>
            <w:bookmarkEnd w:id="25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672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7_1630406969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3" w:name="__Fieldmark__137_1630406969"/>
            <w:bookmarkStart w:id="254" w:name="__Fieldmark__137_1630406969"/>
            <w:bookmarkEnd w:id="2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8_1630406969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5" w:name="__Fieldmark__138_1630406969"/>
            <w:bookmarkStart w:id="256" w:name="__Fieldmark__138_1630406969"/>
            <w:bookmarkEnd w:id="25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9_1630406969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7" w:name="__Fieldmark__139_1630406969"/>
            <w:bookmarkStart w:id="258" w:name="__Fieldmark__139_1630406969"/>
            <w:bookmarkEnd w:id="2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top w:val="single" w:sz="6" w:space="0" w:color="000000"/>
              <w:left w:val="thickThinMediumGap" w:sz="24" w:space="0" w:color="000000"/>
              <w:bottom w:val="thinThick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0_1630406969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9" w:name="__Fieldmark__140_1630406969"/>
            <w:bookmarkStart w:id="260" w:name="__Fieldmark__140_1630406969"/>
            <w:bookmarkEnd w:id="2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1_1630406969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61" w:name="__Fieldmark__141_1630406969"/>
            <w:bookmarkStart w:id="262" w:name="__Fieldmark__141_1630406969"/>
            <w:bookmarkEnd w:id="2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2_1630406969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63" w:name="__Fieldmark__142_1630406969"/>
            <w:bookmarkStart w:id="264" w:name="__Fieldmark__142_1630406969"/>
            <w:bookmarkEnd w:id="26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Skills to Teach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Select 2 to 3 skills </w:t>
      </w:r>
      <w:r>
        <w:rPr>
          <w:b/>
          <w:sz w:val="16"/>
          <w:szCs w:val="16"/>
        </w:rPr>
        <w:t>ONLY</w:t>
      </w:r>
      <w:r>
        <w:rPr>
          <w:sz w:val="16"/>
          <w:szCs w:val="16"/>
        </w:rPr>
        <w:t xml:space="preserve"> to be addressed by teachers/administrators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94297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5" w:name="__Fieldmark__143_1630406969"/>
                            <w:bookmarkStart w:id="266" w:name="__Fieldmark__143_1630406969"/>
                            <w:bookmarkEnd w:id="26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ccepting Correction/Consequence</w:t>
                              <w:tab/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7" w:name="__Fieldmark__144_1630406969"/>
                            <w:bookmarkStart w:id="268" w:name="__Fieldmark__144_1630406969"/>
                            <w:bookmarkEnd w:id="26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howing Respe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9" w:name="__Fieldmark__145_1630406969"/>
                            <w:bookmarkStart w:id="270" w:name="__Fieldmark__145_1630406969"/>
                            <w:bookmarkEnd w:id="27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ccepting No</w:t>
                              <w:tab/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1" w:name="__Fieldmark__146_1630406969"/>
                            <w:bookmarkStart w:id="272" w:name="__Fieldmark__146_1630406969"/>
                            <w:bookmarkEnd w:id="27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aying in Area/Sp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3" w:name="__Fieldmark__147_1630406969"/>
                            <w:bookmarkStart w:id="274" w:name="__Fieldmark__147_1630406969"/>
                            <w:bookmarkEnd w:id="27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trolling Anger (S.T.P.)</w:t>
                              <w:tab/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5" w:name="__Fieldmark__148_1630406969"/>
                            <w:bookmarkStart w:id="276" w:name="__Fieldmark__148_1630406969"/>
                            <w:bookmarkEnd w:id="27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aying on Ta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7" w:name="__Fieldmark__149_1630406969"/>
                            <w:bookmarkStart w:id="278" w:name="__Fieldmark__149_1630406969"/>
                            <w:bookmarkEnd w:id="27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ollowing Instructions</w:t>
                              <w:tab/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9" w:name="__Fieldmark__150_1630406969"/>
                            <w:bookmarkStart w:id="280" w:name="__Fieldmark__150_1630406969"/>
                            <w:bookmarkEnd w:id="28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81" w:name="__Fieldmark__152_1630406969"/>
                            <w:bookmarkStart w:id="282" w:name="__Fieldmark__152_1630406969"/>
                            <w:bookmarkEnd w:id="28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eeping Hands/Feet/Objects to Se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74.25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83" w:name="__Fieldmark__143_1630406969"/>
                      <w:bookmarkStart w:id="284" w:name="__Fieldmark__143_1630406969"/>
                      <w:bookmarkEnd w:id="28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ccepting Correction/Consequence</w:t>
                        <w:tab/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85" w:name="__Fieldmark__144_1630406969"/>
                      <w:bookmarkStart w:id="286" w:name="__Fieldmark__144_1630406969"/>
                      <w:bookmarkEnd w:id="28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howing Respec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87" w:name="__Fieldmark__145_1630406969"/>
                      <w:bookmarkStart w:id="288" w:name="__Fieldmark__145_1630406969"/>
                      <w:bookmarkEnd w:id="28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ccepting No</w:t>
                        <w:tab/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89" w:name="__Fieldmark__146_1630406969"/>
                      <w:bookmarkStart w:id="290" w:name="__Fieldmark__146_1630406969"/>
                      <w:bookmarkEnd w:id="29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taying in Area/Spa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1" w:name="__Fieldmark__147_1630406969"/>
                      <w:bookmarkStart w:id="292" w:name="__Fieldmark__147_1630406969"/>
                      <w:bookmarkEnd w:id="29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ontrolling Anger (S.T.P.)</w:t>
                        <w:tab/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3" w:name="__Fieldmark__148_1630406969"/>
                      <w:bookmarkStart w:id="294" w:name="__Fieldmark__148_1630406969"/>
                      <w:bookmarkEnd w:id="29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taying on Ta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5" w:name="__Fieldmark__149_1630406969"/>
                      <w:bookmarkStart w:id="296" w:name="__Fieldmark__149_1630406969"/>
                      <w:bookmarkEnd w:id="29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Following Instructions</w:t>
                        <w:tab/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7" w:name="__Fieldmark__150_1630406969"/>
                      <w:bookmarkStart w:id="298" w:name="__Fieldmark__150_1630406969"/>
                      <w:bookmarkEnd w:id="29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ther</w:t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>
                              <w:maxLength w:val="15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9" w:name="__Fieldmark__152_1630406969"/>
                      <w:bookmarkStart w:id="300" w:name="__Fieldmark__152_1630406969"/>
                      <w:bookmarkEnd w:id="30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Keeping Hands/Feet/Objects to 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lan discussed with student? </w:t>
      </w:r>
      <w:r>
        <w:fldChar w:fldCharType="begin">
          <w:ffData>
            <w:name w:val="__Fieldmark__153_1630406969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1" w:name="__Fieldmark__153_1630406969"/>
      <w:bookmarkStart w:id="302" w:name="__Fieldmark__153_1630406969"/>
      <w:bookmarkEnd w:id="302"/>
      <w:r>
        <w:rPr/>
      </w:r>
      <w:r>
        <w:rPr/>
        <w:fldChar w:fldCharType="end"/>
      </w:r>
      <w:r>
        <w:rPr/>
        <w:t xml:space="preserve">  Date: </w:t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Parents informed by administrator? </w:t>
      </w:r>
      <w:r>
        <w:fldChar w:fldCharType="begin">
          <w:ffData>
            <w:name w:val="__Fieldmark__155_1630406969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3" w:name="__Fieldmark__155_1630406969"/>
      <w:bookmarkStart w:id="304" w:name="__Fieldmark__155_1630406969"/>
      <w:bookmarkEnd w:id="304"/>
      <w:r>
        <w:rPr/>
      </w:r>
      <w:r>
        <w:rPr/>
        <w:fldChar w:fldCharType="end"/>
      </w:r>
      <w:r>
        <w:rPr/>
        <w:t xml:space="preserve"> 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mments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3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sz w:val="16"/>
        <w:szCs w:val="16"/>
      </w:rPr>
      <w:t xml:space="preserve">Copies to AP, Teacher(s)/Counselor/District Behavior Consultant                                                                       </w:t>
    </w:r>
    <w:hyperlink r:id="rId1">
      <w:r>
        <w:rPr>
          <w:rStyle w:val="InternetLink"/>
          <w:sz w:val="16"/>
          <w:szCs w:val="16"/>
        </w:rPr>
        <w:t>http://inside.cfisd.net/forms/classroommanagementforms/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side.cfisd.net/forms/classroommanagemen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15:00Z</dcterms:created>
  <dc:creator>cfisd</dc:creator>
  <dc:description/>
  <cp:keywords/>
  <dc:language>en-US</dc:language>
  <cp:lastModifiedBy>CFISD</cp:lastModifiedBy>
  <cp:lastPrinted>2007-11-28T13:48:00Z</cp:lastPrinted>
  <dcterms:modified xsi:type="dcterms:W3CDTF">2008-11-19T17:49:00Z</dcterms:modified>
  <cp:revision>6</cp:revision>
  <dc:subject/>
  <dc:title>Behavior Intervention Plan I </dc:title>
</cp:coreProperties>
</file>